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сентября 2021 года</w:t>
        <w:tab/>
        <w:t xml:space="preserve">         </w:t>
        <w:tab/>
        <w:tab/>
        <w:t xml:space="preserve">                                                   № 49/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нозного плана (программы) приватизации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на 2022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на 2022 год, руководствуясь ст.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22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</w:t>
        <w:tab/>
        <w:t xml:space="preserve">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муниципальн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«Шилкинский район»  от 30 сентября 2021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года  от  30 сентября 2021 года № 49/30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нозный план (программа) приватизации муниципального имуще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</w:rPr>
        <w:tab/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Основные  направления реализации политики в сфер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приватизации муниципального имущества в 2022 г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2 году ожидается получение доходов от приватизации в размере 20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ланируется в 2022 год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(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общей площадью 969,7 кв.м,  расположенное по адресу: Забайкальский край, Шилкинский район, п.Первомайский, ул. Промышленная, 3, Свидетельство о государственной регистрации права 75 АБ 210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, расположенное по адресу: Забайкальский край, Шилкинский район, с. Чирон, ул. Глазова, 21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center"/>
        <w:rPr/>
      </w:pPr>
      <w:r>
        <w:rPr/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57:00Z</dcterms:created>
  <dc:creator>Шилка</dc:creator>
  <dc:description/>
  <cp:keywords/>
  <dc:language>en-US</dc:language>
  <cp:lastModifiedBy>Тамара Анатольевна</cp:lastModifiedBy>
  <cp:lastPrinted>2021-09-16T12:29:00Z</cp:lastPrinted>
  <dcterms:modified xsi:type="dcterms:W3CDTF">2021-10-01T01:57:00Z</dcterms:modified>
  <cp:revision>6</cp:revision>
  <dc:subject/>
  <dc:title>ПРОЕКТ</dc:title>
</cp:coreProperties>
</file>